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oking 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 [comport] [CGA] [NO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</w:t>
        <w:tab/>
        <w:t>--optional, selects COM port 1 or 2.  Default is C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</w:t>
        <w:tab/>
        <w:tab/>
        <w:t>--optional, eliminates "snow" on those CGA mon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"snow" or "sparkle" when the screen is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ly (as ALF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LOR</w:t>
        <w:tab/>
        <w:tab/>
        <w:t>Sets display colors to black and white. 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option are not highligh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 xml:space="preserve">Changes screen format so that all displayed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n on a 20 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 xml:space="preserve"> Toggles between edit window and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</w:t>
        <w:tab/>
        <w:t xml:space="preserve"> Invokes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</w:t>
        <w:tab/>
        <w:t xml:space="preserve"> Toggles flashing on current character.  Bank label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 flash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</w:t>
        <w:tab/>
        <w:t xml:space="preserve"> Deletes current bank (with promp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</w:t>
        <w:tab/>
        <w:t xml:space="preserve"> Toggles &lt;ACTIVE&gt; indicator of curren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&gt; Brings up FILE: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T&gt; Brings up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ll bank accesses are checked to assure tha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LL data to radio-- Sends data to all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HANGED data to radio--Sends only labels that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last upload or download operation.  In addition, data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active bank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ACTIVE data to radio--Sends only data from bank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TIVE&gt;.  &lt;F4&gt; toggles the &lt;ACTIVE&gt; attribute for a ban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uploading from a bank makes that bank &lt;ACTIV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 from ALL banks--Reads data from all banks i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data from ACTIVE banks--Reads data only from bank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CTIV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 Brings up PARAMS window to edit definition data for curren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Both of these keys/key combinations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limited to 8 characters (no counting decima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and BACKSPACE have usual fu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move up and dow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--&gt; and &lt;-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R&gt; </w:t>
        <w:tab/>
        <w:t>Brings up highlighted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>Toggles back to edit wind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