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 port for EPHTU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for EPHTUNE is COM 1.  The COM por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 2 in either of two ways.  The COM port can be specified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PHTUNE 2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the GFLG environment variable can set to indicate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FLG=-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'c' in -c2 must be lower case and only ports 1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PHTU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TUNE allows the adjustment of 3 of the EPH Series radio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receiver tuning slope, transmitter high power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low pow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ner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radio to an IBM PC or compatible computer using the 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programming/test cable.  This cable allows access to the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o connectors while programming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 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</w:t>
        <w:tab/>
        <w:t xml:space="preserve">Increases or decreases the value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displayed on the screen.  DOES NOT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/-</w:t>
        <w:tab/>
        <w:t>Increases or decreases the value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and updates the highlighted value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>Updates the radio with all value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 xml:space="preserve">Updates all screen values with those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</w:t>
        <w:tab/>
        <w:t>Directly enters a value in the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Exits the EPHTU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iever front end slop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receiver front end slope, set up the test equip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sensitivity.  Program the radio and RF source to a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high end of the band.  Adjust the coils in the rece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ensitivity.  Program the radio and RF source for a frequency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end of the band.  Invoke EPHTUNE.  If the radio EEPROM is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erased, enter an initial receiver slope setting of 26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 Using the '+' and '-' keys on the keypad, adjust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e for maximum sensitivity.  This setting can be any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cause of RF interference from the computer, the radio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sensitivity specification until disconnected and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pow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up the test equipment to measure transmitter power. 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for the desired transmit frequency, and set the HI/LO pow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.  On the computer, use the cursor keys to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 or LO power setting.  Key the radio and measure the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.  Unkey the radio.  Adjust the appropriate power setting and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cessary.  The transmitter power settings can be any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 xml:space="preserve">The radio does not commumicate with the comput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ing!  Unkey the radio before changing an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An attempt to modify these values while tra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damage the radio, but will cause an erro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.  To clear this error, unkey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the F2 key to re-read the rad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