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chMaster 200 PC programm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.EXE requires an IBM PC or 100% compatable with MS-DOS 3.3 +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RL-C&gt; = type control and c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.EXE is used to generate a personallity file for PM-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all the operating paramet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 ID, timers, autodial numbers, pager memor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have completed configuration type CTRL-C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.EXE saves the parameters automatically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200.ACC. You may use ACCTERM to upload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Master 200 for a quick reconfigur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.EXE may also be used as a training aid to help famili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ians or dispatchers with the operation of PatchMaster 2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