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erm [com# [:i]] [b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1-4 or a 3 digit hex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RQ for port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baud rate 300-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cterm 4800"</w:t>
        <w:tab/>
        <w:t>Uses COM1 a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cterm com2 4800" Uses COM2 a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cterm com5:2 4800 Uses non-standard COM5:IRQ2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Master 200 requires 4800 baud for "Terminal"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ERM always forces 8/N/1 (8 data bits/no parity/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= carrage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keys typed are transmitted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- en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- upload to Patch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- download from Patch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rom PatchMas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 7 1 F2 pm200.acc &lt;cr&gt; &lt;cr&gt;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o PatchMas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 7 2 F1 pm200.acc &lt;c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