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ENNA PATTERN PLOTTING PROGRAM VER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onald J. Jakubowski and Alex F. Dolg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-94 The Antenna Specialis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o. 2 of the Antenna Specialists RF TOOL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contains a self-extracting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PINSTAL.EXE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TPLOT4.EXE  Main Program for selecting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inting/plot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DIR.EXE  An extended directory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currently released digitized antenna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and use of this program requires an M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pproximately 3 megabytes of free hard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graphic patterns requires either an HP-7475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aser printer which is HP Graphics Language (GL)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5 megabytes of RAM memory.  Tabular data may be printe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a new subdirectory on you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MD C:\PA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contents of this disk to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PPLOT4 &lt;ENTER&gt; to extr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PPINSTAL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PATTERNS &lt;ENTER&gt; to extract the A/S digitized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DECPATS &lt;ENTER&gt; to extract the Decibel digitized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PATPLO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PLOT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ntains all the routines to screen-display an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patterns from properly formatted digitized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ptional output to an HP-7475 desktop plotter or a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language (GL) compatible laser printer with a minimum of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memory.  A printout of the digitiz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by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be installed for different configu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plotter.  This is accomplished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INSTAL.EXE program.  PPINSTAL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ETUP.DAT which contains the initialization data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PLOT upon startup.  PATPLOT will automatically decid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omputer utilizes VGA, EGA or CGA video and 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screen contains a brief commentary on the progra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akes you to the next screen where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/S or Decibel brand name patterns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he model number to search for.  The complete A/S or Decibel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ay be used, but simply entering the final three (or f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will produce a catalog of files available for that 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s will be listed with short descriptions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, pattern plane, frequency, etc.  Simp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 of the entry for display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will be plotted on the screen with all the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bout the antenna contained in the digitized patter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s contain 360 data points (1 degree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line of this screen offers the opt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utput data    (P)lot pattern   (Q)uit program    (N)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ption asks whether the azimuth vs signal leve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 on the screen or sent to the printer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sented in single degree increments, with signa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ed to zero.  At present, only single degre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properly read and displayed.  If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stallation procedure that a printer is not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reminded of that when you choose this option.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printers will be parallel and addressed through LP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PINSTAL program allows the option of addressing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hrough either COM1 or COM2.  When using a serial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ation string given by the program is 9600,n,8,1 (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no parity, 8 data bits, 1 stop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option will provide output to either an HP-7475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HP GL-compatible laser printer, depending upon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uring the installation procedure.  If you specifi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was available, you will be reminded of that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.  The output format to the printer is fix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ut the output to a plotter prompts you for correct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width as determined from experience.  The HP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given by the program is 9600,S,7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ted pattern is suggested for formal present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-printed pattern lends itself to FAX or copying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in line widths which are easily discern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lor printer output.  Before the plot has started,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llow you to abandon the selection and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tion allows you to continue plotting oth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option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:  Because of the large number of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plot the patterns from digitized informatio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a math coprocessor be installed in the PC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vailable.  Without a coprocessor, program execu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exceedingly slow.  Otherwise, the program's nee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tensive, and it will run on everything from an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to a desktop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 printer selected must be HP GL compatibl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5 megabytes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TOOL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