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E-TOWER MOUNTE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PREDICTION PROGRAM VER.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nald J. Jakubowski and Alex F. Dolg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The Antenna Specialis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. 3 of the Antenna Specialists RF TOOL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supplied contains the files necessa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PLOT program.  It may be run from the floppy, or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on your hard disk drive (C:\ANTPL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o run the program, type ANTPLO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antenna manufacturers and consultants have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mounted off the side of towers exhibit radi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ffected by the tower structure acting a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reflector.  An "omnidirectional" antenna no long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mnidirec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9, the engineers at The Antenna Specialists Compan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wer on a rotatable platform on their test range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mounted antenna patterns by rotating the entire tow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patterns were measured at different spac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 with different face dimensions, it finally was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able accuracy could only be obtained by mode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stallation.  The many variables prevented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an installation falling "between" two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one in the 1969-1970 period was archi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rogressed, computers integrated their way into all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.  The need to provide more detailed system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, and the ability of systems engineers to perform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Fifteen years after the test range data was arch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S Systems Engineering Department was tasked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 to predict these patterns.  The result is AN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gram which, when compared to the real data on file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ades, will provide pattern predictions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Since many other variables can affect the patter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ata for system design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PLOT will run on most IBM-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utility will appear the firs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ich allows ANTPLOT to be configured for output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plotting.  It may be recalled from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routines are written in HP Graphics Language (HP 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rive either an HP 7475A desktop plot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, either color or black-and-white, that is HP GL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HP LaserJet IIIp or HP 1200C.  If a LaserJet IIIp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have 5 megabytes of RAM memory, and the "Page Protection"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figuration Menu should be set to ON to allow complex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P LaserJet IIIp Printer Getting Started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s not intensive, so minimal 640K machin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T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draws screen displays and calculate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by-point around the azimuth, a math coprocesso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peedy execution of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PLOT is essentially user friendly to the Systems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tential users who have a knowledge of antennas and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to interpret the pattern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PLOT prompts the user for the input of several variables -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geometry of mounting, operating frequency, fac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, spacing of antenna from tower and azimuthal location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spacing, the user is prompted to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to receive a recommendation where near omnidire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program will then calculate the pattern for 0.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ut to 8 feet.  A table of ratios of maximum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- compared to depth and location of greatest nu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n experienced system designer to select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spacing, with a ratio of 1:1 being omn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may be plotted for any set of variables to study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t the bottom of the screen provide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TOOL3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6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