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  <w:lang w:val="en-US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071370</wp:posOffset>
            </wp:positionH>
            <wp:positionV relativeFrom="paragraph">
              <wp:posOffset>343535</wp:posOffset>
            </wp:positionV>
            <wp:extent cx="4436745" cy="44850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en-US"/>
        </w:rPr>
        <w:t>Rich’s Home Made Repeater</w:t>
      </w:r>
    </w:p>
    <w:p>
      <w:pPr>
        <w:pStyle w:val="Normal"/>
        <w:rPr/>
      </w:pPr>
      <w:r>
        <w:rPr/>
        <w:t>The above schematic will work on some computers and has an advantage above the others because</w:t>
      </w:r>
    </w:p>
    <w:p>
      <w:pPr>
        <w:pStyle w:val="Normal"/>
        <w:rPr/>
      </w:pPr>
      <w:r>
        <w:rPr/>
        <w:t>it does not require an outside voltage source to power the interface.  To test if this schematic will work on</w:t>
      </w:r>
    </w:p>
    <w:p>
      <w:pPr>
        <w:pStyle w:val="Normal"/>
        <w:rPr/>
      </w:pPr>
      <w:r>
        <w:rPr/>
        <w:t>your computer use a fluke multi-meter and read the following voltages while the repeater control program</w:t>
      </w:r>
    </w:p>
    <w:p>
      <w:pPr>
        <w:pStyle w:val="Normal"/>
        <w:rPr/>
      </w:pPr>
      <w:r>
        <w:rPr/>
        <w:t xml:space="preserve">is running.  This schematic was designed and tested using an old Tradewin Computer and Windows 98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PPT Pin 17 has to read at least 5 volts, no more than 7 volts</w:t>
      </w:r>
      <w:r>
        <w:rPr>
          <w:color w:val="000000"/>
          <w:sz w:val="28"/>
          <w:szCs w:val="28"/>
        </w:rPr>
        <w:t>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PT Pin 3 needs to read less than the voltage on the speaker output of the RX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xample: On the above circuit the voltage on the radio speaker out was a little over 4 volts when receiving a signal and less than 1 volt when squelched silent. Pin 3 was just below 3 volts. This allows the LM339 Comparator Chip to signal the computer repeater program when a signal is received.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I have found the CD22204 on the net for around $4.50 with the crystal. The 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ts can be purchased at your local electronics store for just a few buck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bove schematic is for the receive section only. Other example schematics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vailable. Questions and suggestions are welcome. Email me no phone call plea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21:48:00Z</dcterms:created>
  <dc:creator>Unknown</dc:creator>
  <dc:description/>
  <dc:language>en-US</dc:language>
  <cp:lastModifiedBy>RICHLISA</cp:lastModifiedBy>
  <dcterms:modified xsi:type="dcterms:W3CDTF">2003-01-30T13:28:00Z</dcterms:modified>
  <cp:revision>8</cp:revision>
  <dc:subject/>
  <dc:title> </dc:title>
</cp:coreProperties>
</file>